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2090992598"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1717764249"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